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Verdana;Geneva" w:hAnsi="Verdana;Geneva" w:cs="Verdana;Geneva"/>
          <w:color w:val="0000FF"/>
        </w:rPr>
      </w:pPr>
      <w:bookmarkStart w:id="0" w:name="toc0"/>
      <w:bookmarkEnd w:id="0"/>
      <w:r>
        <w:rPr>
          <w:rFonts w:cs="Verdana;Geneva" w:ascii="Verdana;Geneva" w:hAnsi="Verdana;Geneva"/>
          <w:color w:val="0000FF"/>
        </w:rPr>
        <w:t xml:space="preserve">Atividade a distância 2 </w:t>
      </w:r>
    </w:p>
    <w:p>
      <w:pPr>
        <w:pStyle w:val="Heading3"/>
        <w:spacing w:lineRule="auto" w:line="360"/>
        <w:rPr/>
      </w:pPr>
      <w:bookmarkStart w:id="1" w:name="Atividade_a_dist%2525C3%2525A2ncia_Pri"/>
      <w:bookmarkStart w:id="2" w:name="toc1"/>
      <w:bookmarkEnd w:id="1"/>
      <w:bookmarkEnd w:id="2"/>
      <w:r>
        <w:rPr>
          <w:rStyle w:val="StrongEmphasis"/>
          <w:b/>
        </w:rPr>
        <w:t>Responder as questões, digitar no editor de texto. Obs: As questões podem respondidas em forma de texto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ab/>
      </w:r>
      <w:r>
        <w:rPr/>
        <w:t>Espero que com este curso possa ter maior segurança ao usar o computador,  acho uma ferramenta fantástica  que poderá contribuir grandemente ao trabalho pedagóg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ferece vários recursos que ainda não sei utilizar como por exemplo : manuseio correto do computador, recortes de filmes,montagem de eslaides, converter imagem , uso do data show, usar o anti vírus, resolver problemas comu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contro dificuldades em usar recursos e o portal Aprende Brasil com os alunos pois não tenho conhecimentos  suficientes para trabalhar, não sei montar e utilizar o data show e também tenho muita insegurança pois tenho medo de danificar o equipamento abrindo arquivos que contem vírus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pós algumas capacitações terei sim segurança para utilizar os recursos tecnológicos disponíveis e orientar os alunos,  acredito que a competência vem com esforço pessoal aliado ao conhec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ista :Ana Maria Macedo</w:t>
        <w:tab/>
        <w:t xml:space="preserve"> </w:t>
      </w:r>
    </w:p>
    <w:p>
      <w:pPr>
        <w:pStyle w:val="Normal"/>
        <w:rPr/>
      </w:pPr>
      <w:r>
        <w:rPr/>
        <w:t>Tutor: Sérg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altName w:val="Geneva"/>
    <w:charset w:val="00"/>
    <w:family w:val="auto"/>
    <w:pitch w:val="default"/>
  </w:font>
  <w:font w:name="Arial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Captulo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4">
    <w:name w:val="Heading 4"/>
    <w:basedOn w:val="Captulo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47:37Z</dcterms:created>
  <dc:creator/>
  <dc:description/>
  <dc:language>en-US</dc:language>
  <cp:lastModifiedBy/>
  <dcterms:modified xsi:type="dcterms:W3CDTF">2010-11-11T02:41:03Z</dcterms:modified>
  <cp:revision>1</cp:revision>
  <dc:subject/>
  <dc:title/>
</cp:coreProperties>
</file>